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6440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تكر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د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طع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وه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خزع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أستا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كتور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فلسف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د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دا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تكري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د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و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.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طعم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وهي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خزع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أستاذ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كتورا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فلسف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د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دا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تاري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بوعي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طع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ه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خز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hyperlink r:id="rId3">
              <w:r>
                <w:rPr>
                  <w:rStyle w:val="InternetLink"/>
                  <w:rFonts w:cs="Simplified Arabic"/>
                  <w:b/>
                  <w:bCs/>
                  <w:sz w:val="32"/>
                  <w:szCs w:val="32"/>
                  <w:lang w:bidi="ar-IQ"/>
                </w:rPr>
                <w:t>Dr.toama@yahoo.com</w:t>
              </w:r>
            </w:hyperlink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ديم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ل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حض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تاثي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ض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ديم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د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منجز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ضا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ديمه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د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ج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ج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ي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0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راه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                                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ض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0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قر</w:t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</w:rPr>
              <w:t>2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</w:rPr>
              <w:t>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%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رج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ل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ثان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50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%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6440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تكري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د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طع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وهي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خزع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أستا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كتور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فلسف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د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دا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تاري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تكري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د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تاريخ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و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.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طعم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وهي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خزع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أستاذ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كتورا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فلسف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دي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دا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تاري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+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 الدروس الاسبوعي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462"/>
        <w:gridCol w:w="2927"/>
        <w:gridCol w:w="2064"/>
        <w:gridCol w:w="2069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10/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201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غرافية العراق الطبيع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</w:rPr>
              <w:t>2016/10/10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صادر الخاصة بدراسة تاريخ العراق القدي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16/10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1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سميات التي اطلقت على العراق القديم عبر العصو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/10/2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دوار الحضارية التي مرت على العراق القدي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/10/3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صر الحجري الحديث  واهم سمات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/11/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صر الحجري المعدني وخصائصه الحضار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/11/1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عصر الشبيه بالكتا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عصر الوركاء ، عصر جمدة نصر 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/11/2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تابة ، الاختام الاسطوانية ، المعابد والمباني الدينيه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/11/2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ه ، الاختام الاسطوانيه ، المعابد والمباني الدين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/12/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صر فجر السلالات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واهم سماته السياسية ونظام الحكم ، الفعاليات الاقتصادية ،اصلاحات اوركاجينا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2016/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سكان العراق القديم في عصر فجر السلالات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فراتيون الاوائل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/12/1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سومريو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/12/2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اكديو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7/1/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هاية عصر فجر السلالات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سماته السياسية ،سماته الحضاري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/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وتيون وسقوط الدولة الاكدي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55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صرسلالات اور الثالثة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سماته السياسية ،سماتة الحضاري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عصر البابلي القديم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سماته السياسية والحضا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عصر الكشي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عصر البابلي الوسيط واهم سماته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الادوار التأريخية التي مرت على بلاد اشو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صر الاشوري القدي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صر الاشوري الوسي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صر الاشوري الحديث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مملكة الاشوريه الحديثه الاولى ، المملكه الاشوريه الحديثه الثانية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هم ملوك العصر الاشوري واشهر منجزاته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صر البابلي الحديث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هم ملوك العصر البابلي واشهر منجزاته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صر الاحتلال الاخمين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صر احتلال الاسكندر والحكم السلوق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 xml:space="preserve">:                                                                                     </w:t>
      </w:r>
      <w:r>
        <w:rPr>
          <w:b/>
          <w:b/>
          <w:bCs/>
          <w:rtl w:val="true"/>
        </w:rPr>
        <w:t>توقيع العميد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val="en-US" w:eastAsia="en-US" w:bidi="ar-IQ"/>
        </w:rPr>
      </w:pPr>
      <w:r>
        <w:rPr>
          <w:b/>
          <w:bCs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93640</wp:posOffset>
            </wp:positionH>
            <wp:positionV relativeFrom="paragraph">
              <wp:posOffset>-114300</wp:posOffset>
            </wp:positionV>
            <wp:extent cx="1600200" cy="14859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286000" cy="1828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University:tikri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College: art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Department: histor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Stage: firs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Lecturer name: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16"/>
                                <w:szCs w:val="16"/>
                                <w:lang w:val="en-US" w:eastAsia="en-US" w:bidi="ar-IQ"/>
                              </w:rPr>
                              <w:t xml:space="preserve"> Dr.tuama W khaz 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Academic Status: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/>
                              </w:rPr>
                              <w:t>Assistant professor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Qualification:  Doctor of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Philosophy in Ancient History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Place of work: Arts / priest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en-US" w:eastAsia="en-US" w:bidi="ar-IQ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Histor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University:tikri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College: art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Department: history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Stage: firs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16"/>
                          <w:szCs w:val="16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Lecturer name:</w:t>
                      </w:r>
                      <w:r>
                        <w:rPr>
                          <w:rFonts w:cs="Mudir MT"/>
                          <w:b/>
                          <w:bCs/>
                          <w:sz w:val="16"/>
                          <w:szCs w:val="16"/>
                          <w:lang w:val="en-US" w:eastAsia="en-US" w:bidi="ar-IQ"/>
                        </w:rPr>
                        <w:t xml:space="preserve"> Dr.tuama W khaz a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Academic Status: </w:t>
                      </w:r>
                      <w:r>
                        <w:rPr>
                          <w:rFonts w:cs="Mudir MT"/>
                          <w:b/>
                          <w:bCs/>
                          <w:lang w:val="en-US" w:eastAsia="en-US"/>
                        </w:rPr>
                        <w:t>Assistant professor</w:t>
                      </w: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Qualification:  Doctor of                     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Philosophy in Ancient History                     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Place of work: Arts / priest   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lang w:val="en-US" w:eastAsia="en-US" w:bidi="ar-IQ"/>
                        </w:rPr>
                        <w:t xml:space="preserve">                           </w:t>
                      </w: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Histor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4940</wp:posOffset>
                </wp:positionH>
                <wp:positionV relativeFrom="paragraph">
                  <wp:posOffset>635</wp:posOffset>
                </wp:positionV>
                <wp:extent cx="3054985" cy="18288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44pt;mso-wrap-distance-left:9.05pt;mso-wrap-distance-right:9.05pt;mso-wrap-distance-top:0pt;mso-wrap-distance-bottom:0pt;margin-top:0pt;mso-position-vertical-relative:text;margin-left:3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Course Weekly Outline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620"/>
        <w:gridCol w:w="1620"/>
        <w:gridCol w:w="162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Instructor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Dr. tuama  W   khaz a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E_mail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Simplified Arabic" w:ascii="Book Antiqua" w:hAnsi="Book Antiqua"/>
                  <w:sz w:val="28"/>
                  <w:szCs w:val="28"/>
                </w:rPr>
                <w:t>Dr.toama@yahoo</w:t>
              </w:r>
            </w:hyperlink>
            <w:r>
              <w:rPr>
                <w:rFonts w:cs="Simplified Arabic" w:ascii="Book Antiqua" w:hAnsi="Book Antiqua"/>
                <w:sz w:val="28"/>
                <w:szCs w:val="28"/>
              </w:rPr>
              <w:t>. 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Title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Iraq  ancient Histo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Coordinator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Objective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Introduce students to the history and civilization of Iraq and its impacl on the ancien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Description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Iraq s  ancient history and achievements of ancient civiliz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Textbook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Iraq s ancient history . C 1 . Amir sulaima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References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Introdction to the History of Civilization</w:t>
            </w:r>
            <w:r>
              <w:rPr>
                <w:rFonts w:ascii="Book Antiqua" w:hAnsi="Book Antiqua" w:cs="Simplified Arabic"/>
                <w:sz w:val="28"/>
                <w:sz w:val="28"/>
                <w:szCs w:val="28"/>
                <w:lang w:bidi="ar-IQ"/>
              </w:rPr>
              <w:t>،</w:t>
            </w:r>
            <w:r>
              <w:rPr>
                <w:rFonts w:ascii="Book Antiqua" w:hAnsi="Book Antiqua" w:eastAsia="Book Antiqua" w:cs="Book Antiqua"/>
                <w:sz w:val="28"/>
                <w:sz w:val="28"/>
                <w:szCs w:val="28"/>
                <w:lang w:bidi="ar-IQ"/>
              </w:rPr>
              <w:t xml:space="preserve"> </w:t>
            </w:r>
            <w:r>
              <w:rPr>
                <w:rFonts w:cs="Simplified Arabic" w:ascii="Book Antiqua" w:hAnsi="Book Antiqua"/>
                <w:sz w:val="28"/>
                <w:szCs w:val="28"/>
                <w:lang w:bidi="ar-IQ"/>
              </w:rPr>
              <w:t>C 1  Taha Baqir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Simplified Arabic" w:ascii="Book Antiqua" w:hAnsi="Book Antiqua"/>
                <w:b/>
                <w:bCs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Assess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Term T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Labora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Quizz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Final Exam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As (2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 w:ascii="Book Antiqua" w:hAnsi="Book Antiqua"/>
                <w:sz w:val="28"/>
                <w:szCs w:val="28"/>
              </w:rPr>
              <w:t>As (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 w:ascii="Book Antiqua" w:hAnsi="Book Antiqua"/>
                <w:sz w:val="28"/>
                <w:szCs w:val="28"/>
              </w:rPr>
              <w:t>As (50%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General Notes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All the first and second course to 50%</w:t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9860</wp:posOffset>
                </wp:positionH>
                <wp:positionV relativeFrom="paragraph">
                  <wp:posOffset>82550</wp:posOffset>
                </wp:positionV>
                <wp:extent cx="2286000" cy="195453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5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University:Tikri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College: Art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Department:History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Stage: firs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Lecture name: Dr.tuama W  khaza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Academic Status:Assistant professo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Qualification:Doctor of   philosophyin Ancient history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Place of wor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3.9pt;mso-wrap-distance-left:9.05pt;mso-wrap-distance-right:9.05pt;mso-wrap-distance-top:0pt;mso-wrap-distance-bottom:0pt;margin-top:6.5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University:Tikri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College: Art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Department:History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Stage: first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Lecture name: Dr.tuama W  khazal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Academic Status:Assistant professo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Qualification:Doctor of   philosophyin Ancient history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Place of work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65675</wp:posOffset>
            </wp:positionH>
            <wp:positionV relativeFrom="paragraph">
              <wp:posOffset>4445</wp:posOffset>
            </wp:positionV>
            <wp:extent cx="1600200" cy="13716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4305</wp:posOffset>
                </wp:positionH>
                <wp:positionV relativeFrom="paragraph">
                  <wp:posOffset>53340</wp:posOffset>
                </wp:positionV>
                <wp:extent cx="3054985" cy="125730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99pt;mso-wrap-distance-left:9.05pt;mso-wrap-distance-right:9.05pt;mso-wrap-distance-top:0pt;mso-wrap-distance-bottom:0pt;margin-top:4.2pt;mso-position-vertical-relative:text;margin-left:3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lang w:bidi="ar-IQ"/>
        </w:rPr>
        <w:t>Course  weekly Outline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3240"/>
        <w:gridCol w:w="2700"/>
        <w:gridCol w:w="14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we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Topics Cover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Lab. Experiment Assignment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No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 xml:space="preserve">       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/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Iraq geographieal natur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 xml:space="preserve">          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0/10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For the study ancient history of iraq sour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0/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Labels that were fired at the old through the ag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0/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Cultural roles that have passed on the old iraq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0/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Stone Age Alehit the most important Featu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1/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Stone Age metal and characteristics of civiliz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1/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 xml:space="preserve">Algsr like Enabh ( Gsr warka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age jmdh victor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1/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 xml:space="preserve">Writing 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,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 xml:space="preserve">cylinder seals 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,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temples and religious builging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1/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Writing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,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 xml:space="preserve">cylinder seals 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,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temples and religious builging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2/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The dawn of the ere of dynasties ( and the most important politieal and governance features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,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 xml:space="preserve">events and economical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and reforms Orkajin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2/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Iarq in the era of the ancient inhabitants of the dawn (1-stains lafratyon to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2/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-Sumeria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2/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-Akkadia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017/1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The end of the era dawn strains(features poltural feature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017/1/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Alkotyon and the fall of the state Akkadi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Orr era stains  third(features politically and culturall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Old Babyloian penod (features politically and culturall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Alkachi Age(Babylonian era Allosal and the most important feature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Historical roles that have passed on Assy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Assyrian ol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Assyrian mediev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Assyrian modem era ( the first modern Assyrian king dom and the seco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>
          <w:trHeight w:val="12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Assyrian kings of the most important and the most famous achieve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Baby lonian era of moder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The most important kings of the Babylonian era and the most famous achieve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Achaemenid era occup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The era of occupation Alasendrogm Greyhou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ab/>
      </w:r>
      <w:r>
        <w:rPr>
          <w:rFonts w:cs="Simplified Arabic"/>
          <w:b/>
          <w:bCs/>
          <w:lang w:bidi="ar-IQ"/>
        </w:rPr>
        <w:t>Instructor Signature:</w:t>
        <w:tab/>
        <w:tab/>
        <w:tab/>
        <w:tab/>
        <w:tab/>
        <w:t>Dean Signature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.toama@yahoo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mailto:Dr.toama@yahoo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26:00Z</dcterms:created>
  <dc:creator>user1</dc:creator>
  <dc:description/>
  <cp:keywords/>
  <dc:language>en-US</dc:language>
  <cp:lastModifiedBy>DR.Ahmed Saker</cp:lastModifiedBy>
  <cp:lastPrinted>2010-09-26T12:25:00Z</cp:lastPrinted>
  <dcterms:modified xsi:type="dcterms:W3CDTF">2016-12-02T15:55:00Z</dcterms:modified>
  <cp:revision>46</cp:revision>
  <dc:subject/>
  <dc:title/>
</cp:coreProperties>
</file>